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.2026  </w:t>
        <w:tab/>
        <w:tab/>
        <w:tab/>
        <w:tab/>
        <w:t xml:space="preserve">                       </w:t>
      </w: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6/BZP 00101830/01 z dnia 2026-02-09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Wzór wykazu robót budowlanych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Pełna nazwa/firma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ar-SA"/>
              </w:rPr>
              <w:t>reprezentowany przez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Na potrzeby postępowania o udzielenie zamówienia publicznego, prowadzonego w trybie podstawowym bez przeprowadzenia negocjacji pn.: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Modernizacja nawierzchni asfaltowej ul. Reja i ul. Strumykowej w Karolewie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prowadzonego przez Gminę Klembów, oświadczam, przedkładam wykaz robót budowlanych.   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Nazwa i adre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rtość przedmiotu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brutto w PLN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ata i miejsce wykonania przedmiotu zamówieni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Miejscowość: …, dn. …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829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4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color w:val="339966"/>
        <w:lang w:val="en-US" w:eastAsia="en-US"/>
      </w:rPr>
    </w:pPr>
    <w:r>
      <w:rPr>
        <w:color w:val="33996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;Arial" w:hAnsi="Arial;Arial" w:cs="Arial;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8:00Z</dcterms:created>
  <dc:creator>Anna Paciorek</dc:creator>
  <dc:description/>
  <cp:keywords/>
  <dc:language>en-US</dc:language>
  <cp:lastModifiedBy>Paweł Matak</cp:lastModifiedBy>
  <cp:lastPrinted>2019-02-08T09:12:00Z</cp:lastPrinted>
  <dcterms:modified xsi:type="dcterms:W3CDTF">2026-02-09T11:17:00Z</dcterms:modified>
  <cp:revision>427</cp:revision>
  <dc:subject/>
  <dc:title/>
</cp:coreProperties>
</file>